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tup 2.13.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DG9hG36qNcdo+jtqSscp720P6KT53HtKqXy5n0K2GE2RIW10mgEEls2GuPN7w6WYXZbiP9V
qfs482bRuGbLCxtnuA2bypVu5cj9x7h5bpiKszRkBVqJpWTmOYwiBt+jD4EL+A1GzHmEp0bd
PF71jVSZCa6z/d2cQhODmT3fL6lSFIdYhr1QqR6ACM1APq/uEiupvpciGZJzd4+G4x1caPku
mUZGpOG5U2ywuJF4vS</vt:lpwstr>
  </property>
  <property fmtid="{D5CDD505-2E9C-101B-9397-08002B2CF9AE}" pid="3" name="_2015_ms_pID_7253431">
    <vt:lpwstr>Hk1j2uMcME/LJuFNRbZJ6I9qCmdKB8QEYfWyjLAPKEbQFtj47qJGWB
2CA6xYBO2fVAO4mMvFKCGobI6a3kPnyHesxQD7yDxtRndjneyqVDU15gPzLMp+3z97cTrnYp
Xb6ydJ6X4HlVZa6aBA/M0pwCaN9zFTxoFLWoRbVaX2b0dRF+9GptmbA49Lc8QYuzAY5CTPEQ
PU7F6ncRFrg512qvQOZ1AJKstCFIKv0Bf3tE</vt:lpwstr>
  </property>
  <property fmtid="{D5CDD505-2E9C-101B-9397-08002B2CF9AE}" pid="4" name="_2015_ms_pID_7253431_00">
    <vt:lpwstr>_2015_ms_pID_7253431</vt:lpwstr>
  </property>
  <property fmtid="{D5CDD505-2E9C-101B-9397-08002B2CF9AE}" pid="5" name="_2015_ms_pID_7253432">
    <vt:lpwstr>ngaf8Mo+LyP+e7kCVP7+7OlK9vbzyPiqq87+
f+pbO3r0mev2X6ni6Qmut7TW0+AnRqQRkDcMuNNf4FbFOvds4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5197</vt:lpwstr>
  </property>
</Properties>
</file>